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169795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NCDA CDF Instructor Continuing Education Lo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cord the activities that you attend for recertification of your NCDA CDFI Certificate.  The activities must occur within the five-year certification cycle. You must obtain 75 hours during each five-year cycle. Any course or activity offered by an NBCC-sponsor or state licensure-approved provider that addresses one or more of the CDF competency areas is acceptable. You need only to send documentation if you are selected for a random audit.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ertification date is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expiration date is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12"/>
        <w:gridCol w:w="1440"/>
        <w:gridCol w:w="2380"/>
        <w:gridCol w:w="3012"/>
        <w:gridCol w:w="12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urse/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ent Are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vider/Sponsor Nam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ype of Documen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of Hour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14:00Z</dcterms:created>
  <dc:creator>NBCC</dc:creator>
  <dc:description/>
  <cp:keywords/>
  <dc:language>en-US</dc:language>
  <cp:lastModifiedBy>mpowell</cp:lastModifiedBy>
  <cp:lastPrinted>2006-05-25T09:15:00Z</cp:lastPrinted>
  <dcterms:modified xsi:type="dcterms:W3CDTF">2009-03-03T20:55:00Z</dcterms:modified>
  <cp:revision>4</cp:revision>
  <dc:subject/>
  <dc:title>GCDF-JP Continuing Education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9497956</vt:r8>
  </property>
  <property fmtid="{D5CDD505-2E9C-101B-9397-08002B2CF9AE}" pid="3" name="_AuthorEmail">
    <vt:lpwstr>shafer@nbcc.org</vt:lpwstr>
  </property>
  <property fmtid="{D5CDD505-2E9C-101B-9397-08002B2CF9AE}" pid="4" name="_AuthorEmailDisplayName">
    <vt:lpwstr>Susan Shafer</vt:lpwstr>
  </property>
  <property fmtid="{D5CDD505-2E9C-101B-9397-08002B2CF9AE}" pid="5" name="_EmailSubject">
    <vt:lpwstr>75 CEUs for CDFIs</vt:lpwstr>
  </property>
  <property fmtid="{D5CDD505-2E9C-101B-9397-08002B2CF9AE}" pid="6" name="_ReviewingToolsShownOnce">
    <vt:lpwstr/>
  </property>
</Properties>
</file>