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Annual Report </w:t>
      </w:r>
    </w:p>
    <w:p>
      <w:pPr>
        <w:pStyle w:val="Normal"/>
        <w:ind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7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SIONAL DEVELOPMENT COMMITTEE</w:t>
      </w:r>
    </w:p>
    <w:p>
      <w:pPr>
        <w:pStyle w:val="Normal"/>
        <w:ind w:right="-7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PTEMBER 17, 2012</w:t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 Committees: </w:t>
      </w:r>
    </w:p>
    <w:p>
      <w:pPr>
        <w:pStyle w:val="Normal"/>
        <w:ind w:right="-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720" w:hanging="0"/>
        <w:rPr/>
      </w:pPr>
      <w:r>
        <w:rPr/>
        <w:t>William C. Briddick</w:t>
      </w:r>
    </w:p>
    <w:p>
      <w:pPr>
        <w:pStyle w:val="Normal"/>
        <w:ind w:right="-720" w:hanging="0"/>
        <w:rPr/>
      </w:pPr>
      <w:r>
        <w:rPr/>
        <w:t>316 Wenona Hall</w:t>
      </w:r>
    </w:p>
    <w:p>
      <w:pPr>
        <w:pStyle w:val="Normal"/>
        <w:ind w:right="-720" w:hanging="0"/>
        <w:rPr/>
      </w:pPr>
      <w:r>
        <w:rPr/>
        <w:t>College of Education and Human Sciences</w:t>
      </w:r>
    </w:p>
    <w:p>
      <w:pPr>
        <w:pStyle w:val="Normal"/>
        <w:ind w:right="-720" w:hanging="0"/>
        <w:rPr/>
      </w:pPr>
      <w:r>
        <w:rPr/>
        <w:t>South Dakota State University</w:t>
      </w:r>
    </w:p>
    <w:p>
      <w:pPr>
        <w:pStyle w:val="Normal"/>
        <w:ind w:right="-720" w:hanging="0"/>
        <w:rPr/>
      </w:pPr>
      <w:r>
        <w:rPr/>
        <w:t>Brookings, SD 57007</w:t>
      </w:r>
    </w:p>
    <w:p>
      <w:pPr>
        <w:pStyle w:val="Normal"/>
        <w:ind w:right="-720" w:hanging="0"/>
        <w:rPr/>
      </w:pPr>
      <w:hyperlink r:id="rId2">
        <w:r>
          <w:rPr>
            <w:rStyle w:val="InternetLink"/>
          </w:rPr>
          <w:t>chris.briddick@sdstate.edu</w:t>
        </w:r>
      </w:hyperlink>
    </w:p>
    <w:p>
      <w:pPr>
        <w:pStyle w:val="Normal"/>
        <w:ind w:right="-720" w:hanging="0"/>
        <w:rPr/>
      </w:pPr>
      <w:r>
        <w:rPr/>
        <w:t xml:space="preserve">Phone:  </w:t>
        <w:tab/>
        <w:t>605 688-5084 (W)</w:t>
      </w:r>
    </w:p>
    <w:p>
      <w:pPr>
        <w:pStyle w:val="Normal"/>
        <w:ind w:right="-720" w:hanging="0"/>
        <w:rPr/>
      </w:pPr>
      <w:r>
        <w:rPr/>
        <w:tab/>
        <w:tab/>
        <w:t>605 692-7503 (H)</w:t>
      </w:r>
    </w:p>
    <w:p>
      <w:pPr>
        <w:pStyle w:val="Normal"/>
        <w:ind w:right="-720" w:hanging="0"/>
        <w:rPr/>
      </w:pPr>
      <w:r>
        <w:rPr/>
        <w:tab/>
        <w:tab/>
        <w:t>605 688-5929 (FAX)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/>
        <w:t xml:space="preserve">List Committee Members: </w:t>
      </w:r>
      <w:r>
        <w:rPr>
          <w:b/>
        </w:rPr>
        <w:t>See Attached</w:t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/>
      </w:pPr>
      <w:r>
        <w:rPr>
          <w:b/>
        </w:rPr>
        <w:t>Committee Purpose</w:t>
      </w:r>
      <w:r>
        <w:rPr/>
        <w:t xml:space="preserve">: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The Professional Development Committee develops and/or reviews learning packages from NCDA media productions and assists in the planning and coordination of NCDA professional development activities such as conferences and workshop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t xml:space="preserve">Committee Activities to Date  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Met during the NCDA Annual Conference in Atlanta in June/July 2012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Have planned three webinars one during the Fall of 2012 and two during the Spring of 2013.</w:t>
      </w:r>
    </w:p>
    <w:p>
      <w:pPr>
        <w:pStyle w:val="Normal"/>
        <w:numPr>
          <w:ilvl w:val="0"/>
          <w:numId w:val="1"/>
        </w:numPr>
        <w:ind w:left="720" w:right="-720" w:hanging="360"/>
        <w:rPr>
          <w:b/>
          <w:b/>
          <w:i/>
          <w:i/>
        </w:rPr>
      </w:pPr>
      <w:r>
        <w:rPr>
          <w:b/>
          <w:i/>
        </w:rPr>
        <w:t>Topics:  Veterans’ Issues, Diversity Issues, Issues Related to Social Media</w:t>
      </w:r>
    </w:p>
    <w:p>
      <w:pPr>
        <w:pStyle w:val="Normal"/>
        <w:ind w:right="-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Have a fourth webinar suggested for either Fall of 2012 or Spring of 2013</w:t>
      </w:r>
    </w:p>
    <w:p>
      <w:pPr>
        <w:pStyle w:val="Normal"/>
        <w:numPr>
          <w:ilvl w:val="0"/>
          <w:numId w:val="1"/>
        </w:numPr>
        <w:ind w:left="720" w:right="-720" w:hanging="360"/>
        <w:rPr>
          <w:i/>
          <w:i/>
        </w:rPr>
      </w:pPr>
      <w:r>
        <w:rPr>
          <w:i/>
        </w:rPr>
        <w:t>Topic:  Working With Clients Who Have Experienced A Lay-Off</w:t>
      </w:r>
    </w:p>
    <w:p>
      <w:pPr>
        <w:pStyle w:val="Normal"/>
        <w:ind w:right="-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/>
        <w:t>Recently completed a membership survey of professional development needs carried over from Spring 2012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>
          <w:b/>
        </w:rPr>
        <w:t xml:space="preserve">Projected Plan through September 30, 2013 </w:t>
      </w:r>
      <w:r>
        <w:rPr/>
        <w:t>(the form said 2012 but I assume you are looking a year ahead for our committee into 2013)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Conduct up to four webinars during the Fall of 2012 and Spring of 2013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ork in cooperation with ACA as we seek to expand our continuing education opportunities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Seek to understand how ACA’s continuing education program is set-up particularly related to the technology used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Possibly partner with ACA or encourage ACA to offer career related CEUs on their website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ork in cooperation with NCDA committees on CEU related issues (i.e., Diversity Committee, Technology Committee, etc.)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Seek to develop a rubric or other means of evaluating CEU opportunities offered to NCDA by outside vendors</w:t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Hold our annual meeting at the NCDA conference in Boston in 2013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iaison:  Charles Lehman</w:t>
      </w:r>
    </w:p>
    <w:p>
      <w:pPr>
        <w:pStyle w:val="Normal"/>
        <w:tabs>
          <w:tab w:val="clear" w:pos="720"/>
          <w:tab w:val="left" w:pos="307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illiam C. Briddick, PhD (Chair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sociate Professor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6 Wenona Hall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llege of Education and Human Sciences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outh Dakota State Universit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ookings, SD 5700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05-692-7503 (home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05-688-5084 (office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-mail: chris.briddick@sdstate.edu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r. Janet E. Wall, CDF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ockville, MD 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02-465-577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sagesolutions@earthlink.n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yes, Edward “Jim”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H-Clear Lak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ox 7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00 Bay Area Blv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uston, Texas 77058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(281) 283-30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x: (281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hayes@UHCL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pril Robl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stant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er Services - Miami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 Hoyt Hall - Oxford, OH 4505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in - 513-529-383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april.robles@muohio.edu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hyperlink r:id="rId3" w:tgtFrame="_blank">
        <w:r>
          <w:rPr>
            <w:rStyle w:val="InternetLink"/>
            <w:rFonts w:cs="Arial" w:ascii="Arial" w:hAnsi="Arial"/>
            <w:sz w:val="24"/>
            <w:szCs w:val="24"/>
            <w:u w:val="single"/>
          </w:rPr>
          <w:t>www.muohio.edu/careers/</w:t>
        </w:r>
      </w:hyperlink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ia J Eagle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rector of Career Servi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cester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6 Chandler Stree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cester, MA 0160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508) 929.807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ia.eagleson@worcester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haron McCormic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 Fortunes Ridge Driv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ite 85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ham, NC 277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9-425-0891</w:t>
      </w:r>
    </w:p>
    <w:p>
      <w:pPr>
        <w:pStyle w:val="Normal"/>
        <w:rPr>
          <w:rStyle w:val="InternetLink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careertreasure@gmail.com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ue Gordon, MS, NCC</w:t>
        <w:br/>
        <w:t>Director of Career Development</w:t>
        <w:br/>
        <w:t>Pre-Health Career Advisor</w:t>
        <w:br/>
        <w:t>American University Career Center</w:t>
        <w:br/>
        <w:t>202.885.18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 gordon@american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an C. Gallagh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eer Servi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vision of Student Life &amp; Enroll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uisiana State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-10 Coates H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ton Rouge, LA  7080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: 225-578-154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225-578-892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 jgallag@lsu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anca Rosales-Ahn</w:t>
        <w:br/>
        <w:t>Career Coordinator</w:t>
        <w:br/>
        <w:t>Kean University</w:t>
        <w:br/>
        <w:t>Career Development &amp; Advancement</w:t>
        <w:br/>
        <w:t>(908) 737-034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-mail:  blanca.rosales.ahn@gmail.com </w:t>
        <w:br/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</w:rPr>
          <w:t>www.kean.edu/~career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rry Druckenbro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stant Direc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seling Servic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r for Undergraduate Education (CUE 217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8 Fairfield Way, Unit 20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rrs, CT 06269-20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860-486-3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: 860-486-528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rry.druckenbrod@uconn.ed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ndy Seligma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 Dean for Student Succes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arlham Colleg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01 National Road West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chmond, Indiana 47374-409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765/983-145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awer: 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seligwe@earlham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lba M. Olmeda</w:t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or</w:t>
      </w:r>
    </w:p>
    <w:p>
      <w:pPr>
        <w:pStyle w:val="NormalWeb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ter for Career Development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</w:rPr>
        <w:t>Borough of Manhattan Community College</w:t>
      </w:r>
      <w:r>
        <w:rPr>
          <w:rFonts w:cs="Arial" w:ascii="Arial" w:hAnsi="Arial"/>
        </w:rPr>
        <w:br/>
        <w:t>The City University of New York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99 Chambers Street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ew York, NY 10007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12 220-8000 Ext 817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olmeda@bmcc.cuny.edu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mes Westhoff</w:t>
        <w:br/>
        <w:t>Director of Career Services</w:t>
        <w:br/>
        <w:t>203 Peabody Hall</w:t>
        <w:br/>
        <w:t>1 College Circle</w:t>
        <w:br/>
        <w:t>Bangor, ME 044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207) 992-490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 westhoffj@husson.ed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ande Briddick, PhD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ssociate Professor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17 Wenona Hall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ollege of Education and Human Sciences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outh Dakota State University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rookings, SD 57006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05-692-7503 (home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05-688-4365 (office)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-mail: hande.briddick@sdstate.edu</w:t>
      </w:r>
    </w:p>
    <w:p>
      <w:pPr>
        <w:pStyle w:val="Normal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LaToya Gathers (new member her contact info should get to me soon)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</w:r>
      <w:hyperlink r:id="rId5">
        <w:r>
          <w:rPr>
            <w:rStyle w:val="InternetLink"/>
            <w:rFonts w:cs="Arial" w:ascii="Arial" w:hAnsi="Arial"/>
          </w:rPr>
          <w:t>lpc630@aol.com</w:t>
        </w:r>
      </w:hyperlink>
      <w:bookmarkStart w:id="0" w:name="_GoBack"/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becca Schn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ociate Director, Undergraduate Career Develop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ter for Career Education, Columbia Universi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ast Campus, Lower Lev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hone: 212.854.2242   Fax: 212.854.564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ww.careereducation.columbia.edu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  <w:jc w:val="center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briddick@sdstate.edu" TargetMode="External"/><Relationship Id="rId3" Type="http://schemas.openxmlformats.org/officeDocument/2006/relationships/hyperlink" Target="https://owa.sdstate.edu/owa/redir.aspx?C=34122b0a09a94bdab00833c76e8add46&amp;URL=http%3A%2F%2Fwww.units.muohio.edu%2Fcareers%2F" TargetMode="External"/><Relationship Id="rId4" Type="http://schemas.openxmlformats.org/officeDocument/2006/relationships/hyperlink" Target="https://owa.sdstate.edu/owa/redir.aspx?C=12e6d158ebeb4684ba8c74db9d4b8c8f&amp;URL=http%3A%2F%2Fwww.kean.edu%2F~career" TargetMode="External"/><Relationship Id="rId5" Type="http://schemas.openxmlformats.org/officeDocument/2006/relationships/hyperlink" Target="mailto:lpc630@ao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35:00Z</dcterms:created>
  <dc:creator>dpennington</dc:creator>
  <dc:description/>
  <cp:keywords/>
  <dc:language>en-US</dc:language>
  <cp:lastModifiedBy>Deneen Pennington</cp:lastModifiedBy>
  <dcterms:modified xsi:type="dcterms:W3CDTF">2012-10-16T21:34:00Z</dcterms:modified>
  <cp:revision>4</cp:revision>
  <dc:subject/>
  <dc:title/>
</cp:coreProperties>
</file>