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auto"/>
          <w:sz w:val="22"/>
          <w:szCs w:val="22"/>
        </w:rPr>
      </w:pPr>
      <w:r>
        <w:rPr>
          <w:b/>
          <w:bCs/>
          <w:i w:val="false"/>
          <w:iCs w:val="false"/>
          <w:color w:val="auto"/>
          <w:sz w:val="26"/>
          <w:szCs w:val="26"/>
        </w:rPr>
        <w:t>Practical Resources for Career Development Practitioners from NCDA</w:t>
      </w:r>
    </w:p>
    <w:tbl>
      <w:tblPr>
        <w:tblW w:w="13870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2"/>
        <w:gridCol w:w="3420"/>
        <w:gridCol w:w="1248"/>
        <w:gridCol w:w="1152"/>
        <w:gridCol w:w="2292"/>
        <w:gridCol w:w="2046"/>
        <w:gridCol w:w="1720"/>
      </w:tblGrid>
      <w:tr>
        <w:trPr/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Resource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Description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Onlin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Print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Cost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Professional Development (CEU)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Volunteer Opportunities</w:t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Career Convergence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 xml:space="preserve">monthly web magazine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Free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</w:rPr>
              <w:t xml:space="preserve"> </w:t>
            </w: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Career Development Facilitator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training provided to those who work in the field of career development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 xml:space="preserve">Fees vary 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Career Resource Store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products for sale by NCDA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Prices vary; NCDA membership discounts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Career Development Quarterly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quarterly Journal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 xml:space="preserve">X </w:t>
            </w:r>
          </w:p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(for a fee)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Free with NCDA membership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 xml:space="preserve">Conference 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Annual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Registration fee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0"/>
                <w:szCs w:val="20"/>
              </w:rPr>
              <w:t>Government Relations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Legislative alerts &amp; advocacy tools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Free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Annual Poetry &amp; Poster Contest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National Career Development Month activity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 xml:space="preserve">Winners posted online 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Free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Multicultural Career Resource List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150 resources organized by population, e.g., ethnic minorities, women,  LGBT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Free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Career Developments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quarterly print magazine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Free with NCDA membership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</w:rPr>
              <w:t xml:space="preserve"> </w:t>
            </w: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MCC &amp; MCDP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Special Membership designations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Find A Counselor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Fee for online posting of  Contact Information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National Career Development Guidelines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guidelines for all, organized into domains and goals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Free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Webinars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online presentation covering pertinent topics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Cost varies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Speaker's Bureau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list of NCDA Speakers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Free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Leadership Academy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 xml:space="preserve">experiential learning opportunities for future CDA leaders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Free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Resources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links to hundreds of career planning sites; organized into over 20 categories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 xml:space="preserve">Free access 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Interest Areas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8 specialty areas; links to sites related to your interests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X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 xml:space="preserve">Free access 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Contact Us!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staff at Headquarters serve as resources!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  <w:t>Free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auto"/>
                <w:sz w:val="21"/>
                <w:szCs w:val="21"/>
              </w:rPr>
            </w:pPr>
            <w:r>
              <w:rPr>
                <w:color w:val="auto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965" w:right="965" w:gutter="0" w:header="0" w:top="706" w:footer="562" w:bottom="10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 w:val="false"/>
        <w:i w:val="false"/>
        <w:iCs w:val="false"/>
        <w:sz w:val="21"/>
        <w:szCs w:val="21"/>
      </w:rPr>
    </w:pPr>
    <w:r>
      <w:rPr>
        <w:i w:val="false"/>
        <w:iCs w:val="false"/>
        <w:sz w:val="21"/>
        <w:szCs w:val="21"/>
      </w:rPr>
      <w:t>Melanie Reinersman, NCDA Website &amp; Web Magazine Editor, webeditor@ncda.org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6926" w:leader="none"/>
        <w:tab w:val="right" w:pos="1385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7:28:08Z</dcterms:created>
  <dc:creator>Melanie Reinersman</dc:creator>
  <dc:description/>
  <dc:language>en-US</dc:language>
  <cp:lastModifiedBy/>
  <cp:lastPrinted>2012-10-01T11:36:00Z</cp:lastPrinted>
  <cp:revision>0</cp:revision>
  <dc:subject/>
  <dc:title/>
</cp:coreProperties>
</file>